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_________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ы Новосибирской области в сфере налогооблож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статью 2 Закона Новосибирской области от 30 июня 2015 года № 572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10 ноября 2020 года № 15-ОЗ, от 2 ноября 2022 года № 256-ОЗ) изменение, заменив цифры «2024» цифрами «2026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пункт 2 статьи 2 Закона Новосибирской области от 23 ноября 2015 года № 10-ОЗ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10 ноября 2020 года № 15-ОЗ, от 2 ноября 2022 года № 256-ОЗ) изменение, заменив цифры «2024» цифрами «2026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3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пункт 2 статьи 2 Закона Новосибирской области от 29 мая 2017 года № 166-ОЗ «О внесении изменений в Закон Новосибирской области «О 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10 ноября 2020 года № 15-ОЗ, от 2 ноября 2022 года № 256-ОЗ) изменение, заменив цифры «2024» цифрами «2026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9"/>
          <w:tab w:val="righ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>А.А. Тра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14:00Z</dcterms:created>
  <dc:creator>USER</dc:creator>
  <dc:description/>
  <cp:keywords/>
  <dc:language>en-US</dc:language>
  <cp:lastModifiedBy>Васильева Вера Анатольевна</cp:lastModifiedBy>
  <cp:lastPrinted>2024-08-27T11:18:00Z</cp:lastPrinted>
  <dcterms:modified xsi:type="dcterms:W3CDTF">2024-08-27T04:18:00Z</dcterms:modified>
  <cp:revision>4</cp:revision>
  <dc:subject/>
  <dc:title>Поправки</dc:title>
</cp:coreProperties>
</file>